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Projek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……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Rady Powiatu w Goleniow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ozbawienia kategorii drogi powiatowej odcinka drogi nr 0724Z od skrzyżowania z wschodnią obwodnicą Goleniowa w ciągu drogi wojewódzkiej nr 113 do skrzyżowania z drogą krajową nr 6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0 ust. 1, w związku z art. 6a ust. 2 ustawy z dnia 21 marca 1985 r.              o drogach publicznych (Dz. U. z 2007 r. Nr 19, poz. 115, Nr 23, poz. 136, Nr 192, poz. 1381; </w:t>
      </w:r>
      <w:r>
        <w:rPr>
          <w:sz w:val="24"/>
          <w:szCs w:val="24"/>
        </w:rPr>
        <w:t>z 2008 r. Nr 54, poz. 326, Nr 218, poz. 1391, Nr 227, poz. 1505;</w:t>
      </w:r>
      <w:r>
        <w:rPr>
          <w:rFonts w:cs="Times New Roman" w:ascii="Times New Roman" w:hAnsi="Times New Roman"/>
          <w:sz w:val="24"/>
          <w:szCs w:val="24"/>
        </w:rPr>
        <w:t xml:space="preserve"> z 2009 r. Nr 19, poz. 100 </w:t>
        <w:br/>
        <w:t>i 101, Nr 86, poz. 720, Nr 168, poz. 1323; z 2010 r. Nr 106, poz.675, Nr 152, poz. 1018, Nr 225, poz. 1466, z 2011 r. Nr 5, poz. 13, Nr 159, poz. 945, Nr 222, poz. 1321; z 2012 r. poz. 472) Rada Powiatu w Goleniowie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 c h w a l a,  c o  n a s t ę p u j 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1.1. </w:t>
      </w:r>
      <w:r>
        <w:rPr>
          <w:rFonts w:cs="Times New Roman" w:ascii="Times New Roman" w:hAnsi="Times New Roman"/>
          <w:sz w:val="24"/>
          <w:szCs w:val="24"/>
        </w:rPr>
        <w:t>Pozbawia się kategorii drogi powiatowej odcinek drogi nr 0724Z od skrzyżowania          z wschodnią obwodnicą Goleniowa w ciągu drogi wojewódzkiej nr 113 do skrzyżowania          z drogą krajową nr 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Odcinek drogi, o której mowa w ust. 1 został oznaczony w załączniku nr 1 do uchwały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 2. </w:t>
      </w:r>
      <w:r>
        <w:rPr>
          <w:rFonts w:cs="Times New Roman" w:ascii="Times New Roman" w:hAnsi="Times New Roman"/>
          <w:sz w:val="24"/>
          <w:szCs w:val="24"/>
        </w:rPr>
        <w:t>Wykonanie uchwały powierza się Zarządowi Powiatu w Goleniowi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dnia ogłoszenia w Dzienniku Urzędowym Województwa Zachodniopomorskiego, z mocą obowiązującą od dnia 1 stycznia 2013 ro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zewodniczący Rady Powiatu</w:t>
      </w:r>
    </w:p>
    <w:p>
      <w:pPr>
        <w:pStyle w:val="Normal"/>
        <w:tabs>
          <w:tab w:val="clear" w:pos="708"/>
          <w:tab w:val="left" w:pos="6135" w:leader="none"/>
        </w:tabs>
        <w:ind w:left="566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itold Kaleczyc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 Województwa Zachodniopomorskiego zawarł z Zarządem Powiatu Goleniowskiego w dniu 30 maja 2012 r. porozumienie w sprawie zmiany kategorii odcinka drogi powiatowej nr 0724Z od skrzyżowania z wschodnią obwodnicą Goleniowa w ciągu drogi wojewódzkiej nr 113 do skrzyżowania z drogą krajową nr 6. Zwieńczeniem procesu zmiany kategorii odcinka drogi będzie podjęcie uchwały Sejmiku Województwa w sprawie zaliczenia do kategorii dróg wojewódzki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pracowała:</w:t>
        <w:br/>
        <w:t>G.Karwec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51:00Z</dcterms:created>
  <dc:creator> </dc:creator>
  <dc:description/>
  <cp:keywords/>
  <dc:language>en-US</dc:language>
  <cp:lastModifiedBy>jerzy</cp:lastModifiedBy>
  <cp:lastPrinted>2012-08-10T12:30:00Z</cp:lastPrinted>
  <dcterms:modified xsi:type="dcterms:W3CDTF">2012-09-26T08:51:00Z</dcterms:modified>
  <cp:revision>2</cp:revision>
  <dc:subject/>
  <dc:title/>
</cp:coreProperties>
</file>